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i/>
          <w:sz w:val="22"/>
          <w:szCs w:val="22"/>
        </w:rPr>
        <w:t xml:space="preserve">Allegato </w:t>
      </w:r>
      <w:r>
        <w:rPr>
          <w:b/>
          <w:i/>
          <w:sz w:val="22"/>
          <w:szCs w:val="22"/>
          <w:lang w:val="it-IT"/>
        </w:rPr>
        <w:t>B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cheda per la valutazione dei titol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relativi agli incarichi di TUTOR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diritto al seguente punteggio:</w:t>
      </w:r>
    </w:p>
    <w:p>
      <w:pPr>
        <w:pStyle w:val="Normal"/>
        <w:spacing w:lineRule="auto" w:line="242"/>
        <w:jc w:val="both"/>
        <w:rPr/>
      </w:pPr>
      <w:r>
        <w:rPr/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07"/>
        <w:gridCol w:w="1616"/>
        <w:gridCol w:w="1396"/>
      </w:tblGrid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oli max 45 punt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coerenti con il profilo richies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TIFICAZIONI max 5 punt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sesso di certificazione </w:t>
            </w:r>
            <w:r>
              <w:rPr>
                <w:bCs/>
              </w:rPr>
              <w:t>EDCL, Microsoft, EUCIP, EIPASS, MOUS, IC3, CISCO, PEKI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(Max 2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e sull'uso didattico della LI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(Max 1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ertificazioni linguistiche</w:t>
            </w:r>
            <w:r>
              <w:rPr/>
              <w:t> </w:t>
            </w:r>
            <w:r>
              <w:rPr>
                <w:bCs/>
              </w:rPr>
              <w:t>a partire dal livello B2</w:t>
            </w:r>
            <w:r>
              <w:rPr/>
              <w:t>.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(Max 2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IENZE PROFESSIONALI max 50 punt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Esperienze pregresse di docenza in progetti analoghi con alunni della durata di almeno 20 o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Max 20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rienze pregresse in qualità di tutor in progetti analoghi con alunni della durata di almeno 20 o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Max 12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rienze pregresse in qualità coordinatore/valutatore/facilitatore in corsi di formazione specifici nel setto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Max 10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rienze documentate di gestione di piattaforme on-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Max 8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ichiara che la richiesta di </w:t>
      </w:r>
      <w:bookmarkStart w:id="0" w:name="_GoBack"/>
      <w:bookmarkEnd w:id="0"/>
      <w:r>
        <w:rPr/>
        <w:t>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5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07:07:00Z</dcterms:modified>
  <cp:revision>3</cp:revision>
  <dc:subject/>
  <dc:title/>
</cp:coreProperties>
</file>